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правлении информа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ручением Премьер-министра Республики Татарстан А.В.Песошина от 11.12.2021г. №75064-АП Министерство образования и науки Республики Татарстан направляет вам письмо Управления Федеральной службы по надзору в сфере защиты прав потребителей и благополучия человека по Республике Татарстан от 09.12.2021 № 04/29938 о направлении предложений по стабилизации эпидемиологической ситуации по Covid-19 и другим острым вирусным респираторным инфекциям в Республике Татарстан в целях ознакомления и организации соответствующей работы по исполнению пункта 4.  </w:t>
      </w:r>
    </w:p>
    <w:p>
      <w:pPr>
        <w:pStyle w:val="Normal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И.о. министра                                                                                              А.И.Поминов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35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1-12-14T08:48:00Z</dcterms:modified>
  <cp:revision>3</cp:revision>
  <dc:subject/>
  <dc:title>Начальнику</dc:title>
</cp:coreProperties>
</file>